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8"/>
                                <w:u w:val="single"/>
                              </w:rPr>
                              <w:t>文章を作成してご利用いただくコンテン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40pt;height:4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4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8"/>
                          <w:u w:val="single"/>
                        </w:rPr>
                        <w:t>文章を作成してご利用いただくコンテン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54pt;margin-top:9pt;width:429.7pt;height:20.2pt;mso-wrap-style:none;v-text-anchor:middle" type="_x0000_t136">
            <v:path textpathok="t"/>
            <v:textpath on="t" fitshape="t" string="＜先生方の方で、文章を作成してご利用ください＞" style="font-family:&quot;ＭＳ Ｐゴシック&quot;;font-size:20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7pt;margin-top:0pt;width:492.7pt;height:27.7pt;mso-wrap-style:none;v-text-anchor:middle" type="_x0000_t136">
            <v:path textpathok="t"/>
            <v:textpath on="t" fitshape="t" string="［押さえておきたい！「決算書の勘どころ」］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6057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058080"/>
                          <a:chOff x="0" y="0"/>
                          <a:chExt cx="6858000" cy="605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5800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28880"/>
                            <a:ext cx="66294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ゴシック;MS Gothic" w:hAnsi="ＭＳ ゴシック;MS Gothic" w:eastAsia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【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ＭＳ ゴシック;MS Gothic" w:ascii="ＭＳ 明朝;MS Mincho" w:hAnsi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タイトルをお書きください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ＭＳ ゴシック;MS Gothic" w:ascii="ＭＳ ゴシック;MS Gothic" w:hAnsi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】</w:t>
                              </w:r>
                            </w:p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ちらから書き込んでください！　ああああああああああ・・・・・・・・・・・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0pt;height:477pt" coordorigin="0,0" coordsize="10800,9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799;height:95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620;width:10439;height:77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ゴシック;MS Gothic" w:hAnsi="ＭＳ ゴシック;MS Gothic" w:eastAsia="ＭＳ ゴシック;MS Gothic" w:cs="ＭＳ 明朝;MS Mincho"/>
                            <w:color w:val="auto"/>
                            <w:lang w:val="en-US" w:eastAsia="ja-JP" w:bidi="ar-SA"/>
                          </w:rPr>
                          <w:t>【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eastAsia="ＭＳ ゴシック;MS Gothic" w:ascii="ＭＳ 明朝;MS Mincho" w:hAnsi="ＭＳ 明朝;MS Mincho" w:cs="Times New Roman"/>
                            <w:color w:val="auto"/>
                            <w:lang w:val="en-US" w:eastAsia="ja-JP" w:bidi="ar-SA"/>
                          </w:rPr>
                          <w:t>タイトルをお書きください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eastAsia="ＭＳ ゴシック;MS Gothic" w:ascii="ＭＳ ゴシック;MS Gothic" w:hAnsi="ＭＳ ゴシック;MS Gothic" w:cs="ＭＳ 明朝;MS Mincho"/>
                            <w:color w:val="auto"/>
                            <w:lang w:val="en-US" w:eastAsia="ja-JP" w:bidi="ar-SA"/>
                          </w:rPr>
                          <w:t>】</w:t>
                        </w:r>
                      </w:p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ちらから書き込んでください！　ああああああああああ・・・・・・・・・・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629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-36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7145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48608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イラスト・画像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135pt;height:117pt" coordorigin="360,180" coordsize="2700,2340">
                <v:rect id="shape_0" fillcolor="#969696" stroked="t" o:allowincell="f" style="position:absolute;left:360;top:180;width:2699;height:233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0;top:1081;width:2339;height:494;mso-wrap-style:none;v-text-anchor:middle" type="_x0000_t136">
                  <v:path textpathok="t"/>
                  <v:textpath on="t" fitshape="t" string="イラスト・画像" style="font-family:&quot;ＭＳ Ｐゴシック&quot;;font-size:24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714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48608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イラスト・画像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pt;width:135pt;height:117pt" coordorigin="7560,180" coordsize="2700,2340">
                <v:rect id="shape_0" fillcolor="#969696" stroked="t" o:allowincell="f" style="position:absolute;left:7560;top:180;width:2699;height:233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7740;top:1081;width:2339;height:494;mso-wrap-style:none;v-text-anchor:middle" type="_x0000_t136">
                  <v:path textpathok="t"/>
                  <v:textpath on="t" fitshape="t" string="イラスト・画像" style="font-family:&quot;ＭＳ Ｐゴシック&quot;;font-size:24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6294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0" cy="6057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058080"/>
                          <a:chOff x="0" y="0"/>
                          <a:chExt cx="6858000" cy="6058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858000" cy="60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28880"/>
                            <a:ext cx="66294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ゴシック;MS Gothic" w:hAnsi="ＭＳ ゴシック;MS Gothic" w:eastAsia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【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ＭＳ ゴシック;MS Gothic" w:ascii="ＭＳ 明朝;MS Mincho" w:hAnsi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タイトルをお書きください</w:t>
                              </w: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ＭＳ ゴシック;MS Gothic" w:ascii="ＭＳ ゴシック;MS Gothic" w:hAnsi="ＭＳ ゴシック;MS Gothic" w:cs="ＭＳ 明朝;MS Mincho"/>
                                  <w:color w:val="auto"/>
                                  <w:lang w:val="en-US" w:eastAsia="ja-JP" w:bidi="ar-SA"/>
                                </w:rPr>
                                <w:t>】</w:t>
                              </w:r>
                            </w:p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ちらから書き込んでください！　ああああああああああ・・・・・・・・・・・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40pt;height:477pt" coordorigin="0,180" coordsize="10800,9540">
                <v:shape id="shape_0" stroked="f" o:allowincell="f" style="position:absolute;left:0;top:180;width:10799;height:95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801;width:10439;height:773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ゴシック;MS Gothic" w:hAnsi="ＭＳ ゴシック;MS Gothic" w:eastAsia="ＭＳ ゴシック;MS Gothic" w:cs="ＭＳ 明朝;MS Mincho"/>
                            <w:color w:val="auto"/>
                            <w:lang w:val="en-US" w:eastAsia="ja-JP" w:bidi="ar-SA"/>
                          </w:rPr>
                          <w:t>【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eastAsia="ＭＳ ゴシック;MS Gothic" w:ascii="ＭＳ 明朝;MS Mincho" w:hAnsi="ＭＳ 明朝;MS Mincho" w:cs="Times New Roman"/>
                            <w:color w:val="auto"/>
                            <w:lang w:val="en-US" w:eastAsia="ja-JP" w:bidi="ar-SA"/>
                          </w:rPr>
                          <w:t>タイトルをお書きください</w:t>
                        </w: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eastAsia="ＭＳ ゴシック;MS Gothic" w:ascii="ＭＳ ゴシック;MS Gothic" w:hAnsi="ＭＳ ゴシック;MS Gothic" w:cs="ＭＳ 明朝;MS Mincho"/>
                            <w:color w:val="auto"/>
                            <w:lang w:val="en-US" w:eastAsia="ja-JP" w:bidi="ar-SA"/>
                          </w:rPr>
                          <w:t>】</w:t>
                        </w:r>
                      </w:p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ちらから書き込んでください！　ああああああああああ・・・・・・・・・・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714500" cy="148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48608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イラスト・画像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35pt;height:117pt" coordorigin="360,0" coordsize="2700,2340">
                <v:rect id="shape_0" fillcolor="#969696" stroked="t" o:allowincell="f" style="position:absolute;left:360;top:0;width:2699;height:233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0;top:900;width:2339;height:494;mso-wrap-style:none;v-text-anchor:middle" type="_x0000_t136">
                  <v:path textpathok="t"/>
                  <v:textpath on="t" fitshape="t" string="イラスト・画像" style="font-family:&quot;ＭＳ Ｐゴシック&quot;;font-size:24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714500" cy="148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48608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イラスト・画像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135pt;height:117pt" coordorigin="7560,0" coordsize="2700,2340">
                <v:rect id="shape_0" fillcolor="#969696" stroked="t" o:allowincell="f" style="position:absolute;left:7560;top:0;width:2699;height:233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7740;top:900;width:2339;height:494;mso-wrap-style:none;v-text-anchor:middle" type="_x0000_t136">
                  <v:path textpathok="t"/>
                  <v:textpath on="t" fitshape="t" string="イラスト・画像" style="font-family:&quot;ＭＳ Ｐゴシック&quot;;font-size:24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0:03:00Z</dcterms:created>
  <dc:creator>志賀功宗</dc:creator>
  <dc:description/>
  <cp:keywords/>
  <dc:language>en-US</dc:language>
  <cp:lastModifiedBy>sugiyama-hiromichi</cp:lastModifiedBy>
  <dcterms:modified xsi:type="dcterms:W3CDTF">2009-11-07T11:43:00Z</dcterms:modified>
  <cp:revision>17</cp:revision>
  <dc:subject/>
  <dc:title/>
</cp:coreProperties>
</file>